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NIA STUDIALNEGO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w Konkurs</w:t>
      </w:r>
      <w:r>
        <w:rPr>
          <w:rFonts w:cs="Arial" w:ascii="Arial" w:hAnsi="Arial"/>
          <w:b/>
          <w:sz w:val="20"/>
          <w:szCs w:val="20"/>
          <w:lang w:val="pl-PL"/>
        </w:rPr>
        <w:t>ie</w:t>
      </w:r>
      <w:r>
        <w:rPr>
          <w:rFonts w:cs="Arial" w:ascii="Arial" w:hAnsi="Arial"/>
          <w:b/>
          <w:sz w:val="20"/>
          <w:szCs w:val="20"/>
        </w:rPr>
        <w:t xml:space="preserve"> nieograniczonym, dwuetapowym architektoniczno-urbanistycznym na opracowanie koncepcji zagospodarowania terenu Kampusu Centralnego Uniwersytetu Warszawskiego przy ul. Krakowskie Przedmieście 26/28 w Warszawie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pracowanie studialne</w:t>
      </w:r>
      <w:r>
        <w:rPr>
          <w:rFonts w:cs="Arial" w:ascii="Arial" w:hAnsi="Arial"/>
          <w:b/>
          <w:sz w:val="18"/>
          <w:szCs w:val="18"/>
        </w:rPr>
        <w:t xml:space="preserve"> 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odstep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KWITOWANIE ZŁOŻENIA POSTACI FIZYCZNEJ</w:t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OPRACOWANIA STUDIALNEGO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0"/>
          <w:szCs w:val="20"/>
        </w:rPr>
        <w:t>w Konkursie nieograniczonym, dwuetapowym architektoniczno-urbanistycznym na opracowanie koncepcji zagospodarowania terenu Kampusu Centralnego Uniwersytetu Warszawskiego przy ul. Krakowskie Przedmieście 26/28 w Warszawie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Opracowanie studialne</w:t>
      </w:r>
      <w:r>
        <w:rPr>
          <w:rFonts w:cs="Arial" w:ascii="Arial" w:hAnsi="Arial"/>
          <w:b/>
          <w:sz w:val="18"/>
          <w:szCs w:val="18"/>
        </w:rPr>
        <w:t xml:space="preserve"> została przyjęta w dniu …………………………. 2025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0:29:00Z</dcterms:created>
  <dc:creator>skansen1</dc:creator>
  <dc:description/>
  <cp:keywords/>
  <dc:language>en-US</dc:language>
  <cp:lastModifiedBy>Rafał Mroczkowski</cp:lastModifiedBy>
  <dcterms:modified xsi:type="dcterms:W3CDTF">2025-04-02T20:19:00Z</dcterms:modified>
  <cp:revision>10</cp:revision>
  <dc:subject/>
  <dc:title/>
</cp:coreProperties>
</file>